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cteristics of Lif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ame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d pg. 6 – 10  in your textbook and use your notes to complete the follow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TCHING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 development      C.  homeostasis      E.  rep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 growth                D.  organization      F.  response to stimul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.  The basic unit is the c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.  Maintenance of a stable internal enviro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3.  Reaction to a change in the enviro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4.  Cell enlargement and divi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5.  Changes in an organism that take place over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6.  Transmission of heredity information from one generation to the n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sing what you know about the characteristics of life, determine if each of the following describes a living or nonliving thing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7.  rust on a buc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8.  an apple on a t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9.  bact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10.  light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11.  a dinosaur foss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12.  a was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y the characteristics of life illustrated in the pictures belo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ad the handout on Biological Organization and complete the questions belo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are the main types of atoms found in living thing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y is the DNA molecule important to huma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many cells does the human body contain? (rough estima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ist three types of body tiss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level of organization is the hea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y does the heart contain nerve tissu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Name five organs that are a part of the digestiv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is the highest level of organization described in this handout?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term is used to describe a number of organisms grouped togeth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8:59:00Z</dcterms:created>
  <dc:creator>Clayton Johns</dc:creator>
  <dc:description/>
  <cp:keywords/>
  <dc:language>en-US</dc:language>
  <cp:lastModifiedBy>Clayton Johns</cp:lastModifiedBy>
  <dcterms:modified xsi:type="dcterms:W3CDTF">2008-09-10T14:59:00Z</dcterms:modified>
  <cp:revision>3</cp:revision>
  <dc:subject/>
  <dc:title>Characteristics of Life</dc:title>
</cp:coreProperties>
</file>